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６年度申請・７年度使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　令和</w:t>
      </w:r>
      <w:r>
        <w:rPr>
          <w:sz w:val="22"/>
          <w:szCs w:val="22"/>
        </w:rPr>
        <w:t>6</w:t>
      </w:r>
      <w:r>
        <w:rPr>
          <w:sz w:val="22"/>
          <w:szCs w:val="22"/>
        </w:rPr>
        <w:t>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添えて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０</w:t>
            </w:r>
            <w:r>
              <w:rPr>
                <w:b/>
              </w:rPr>
              <w:t>,</w:t>
            </w:r>
            <w:r>
              <w:rPr>
                <w:b/>
              </w:rPr>
              <w:t>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６５％以内で、１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7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同事業に対する自治体・社会福祉協議会からの補助金：助成金（過去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回以上）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６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１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6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1606550</wp:posOffset>
                </wp:positionV>
                <wp:extent cx="200660" cy="462915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72pt;width:15.8pt;height:3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882"/>
        <w:gridCol w:w="42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3"/>
              <w:rPr>
                <w:rFonts w:ascii="MS UI Gothic" w:hAnsi="MS UI Gothic" w:eastAsia="MS UI Gothic" w:cs="MS UI Gothic"/>
                <w:b/>
                <w:b/>
                <w:bCs/>
                <w:w w:val="90"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bCs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bCs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1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spacing w:val="1"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19380</wp:posOffset>
                      </wp:positionV>
                      <wp:extent cx="189865" cy="483870"/>
                      <wp:effectExtent l="4445" t="1905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080" cy="4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9.4pt;width:14.9pt;height:3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6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申請・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7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使用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748665"/>
                <wp:effectExtent l="612775" t="5715" r="2349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748800"/>
                        </a:xfrm>
                        <a:prstGeom prst="wedgeRectCallout">
                          <a:avLst>
                            <a:gd name="adj1" fmla="val -79736"/>
                            <a:gd name="adj2" fmla="val 3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）授産作業用備品整備（ミシ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会体験宿泊訓練事業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5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）授産作業用備品整備（ミシン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会体験宿泊訓練事業　な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授産作業用備品整備（ミシン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３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６５％以内</w:t>
            </w:r>
            <w:r>
              <w:rPr>
                <w:sz w:val="21"/>
                <w:szCs w:val="21"/>
              </w:rPr>
              <w:t>で、　　１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０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541780</wp:posOffset>
                      </wp:positionV>
                      <wp:extent cx="1332865" cy="333375"/>
                      <wp:effectExtent l="5715" t="23495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37087"/>
                                  <a:gd name="adj2" fmla="val -117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4pt;margin-top:121.4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○○年１０月　△△△駅にて街頭募金活動　　…</w:t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7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6505</wp:posOffset>
                      </wp:positionH>
                      <wp:positionV relativeFrom="paragraph">
                        <wp:posOffset>543560</wp:posOffset>
                      </wp:positionV>
                      <wp:extent cx="316865" cy="21082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15pt;margin-top:42.8pt;width:24.9pt;height:16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44490</wp:posOffset>
                      </wp:positionH>
                      <wp:positionV relativeFrom="paragraph">
                        <wp:posOffset>549275</wp:posOffset>
                      </wp:positionV>
                      <wp:extent cx="317500" cy="20701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8.7pt;margin-top:43.25pt;width:24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szCs w:val="21"/>
              </w:rPr>
              <w:t>同事業に対する自治体・社会福祉協議会からの補助金・助成金（過去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）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６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１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6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３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備品整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７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０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785</wp:posOffset>
                </wp:positionH>
                <wp:positionV relativeFrom="paragraph">
                  <wp:posOffset>1733550</wp:posOffset>
                </wp:positionV>
                <wp:extent cx="210820" cy="494665"/>
                <wp:effectExtent l="4445" t="1905" r="444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5pt;margin-top:136.5pt;width:16.6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3"/>
              <w:rPr>
                <w:rFonts w:eastAsia="ＭＳ ゴシック;MS Gothic"/>
                <w:w w:val="90"/>
                <w:sz w:val="16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44780</wp:posOffset>
                      </wp:positionV>
                      <wp:extent cx="189865" cy="483870"/>
                      <wp:effectExtent l="4445" t="1905" r="444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080" cy="4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11.4pt;width:14.9pt;height:3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6:00Z</dcterms:created>
  <dc:creator>街頭</dc:creator>
  <dc:description/>
  <cp:keywords/>
  <dc:language>en-US</dc:language>
  <cp:lastModifiedBy>bellflower</cp:lastModifiedBy>
  <cp:lastPrinted>2019-05-30T18:26:00Z</cp:lastPrinted>
  <dcterms:modified xsi:type="dcterms:W3CDTF">2024-08-15T06:56:00Z</dcterms:modified>
  <cp:revision>2</cp:revision>
  <dc:subject/>
  <dc:title>共同募金への配分申請に関するマニュアル（簡略版）</dc:title>
</cp:coreProperties>
</file>